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</w:t>
      </w:r>
    </w:p>
    <w:p>
      <w:pPr>
        <w:pStyle w:val="Normal"/>
        <w:jc w:val="center"/>
        <w:rPr/>
      </w:pPr>
      <w:r>
        <w:rPr>
          <w:sz w:val="26"/>
          <w:szCs w:val="26"/>
        </w:rPr>
        <w:t>на участие в Первенстве ЦФО России по плаванию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07 - 10 октября 2025 год, г. Руза. Команда: Московская область.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едставители команды: Коршунов Виктор Фёдорович,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1276"/>
        <w:gridCol w:w="992"/>
        <w:gridCol w:w="1843"/>
        <w:gridCol w:w="2409"/>
        <w:gridCol w:w="1843"/>
        <w:gridCol w:w="1842"/>
        <w:gridCol w:w="1701"/>
      </w:tblGrid>
      <w:tr>
        <w:trPr>
          <w:trHeight w:val="6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6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Фамилия, 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-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ерри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ая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Виза врача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ина Поли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ВВ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иуллина Диана Илну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ВВ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ркова Софья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Ш ОР ВВС «Электроста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ков Павел Вад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Антони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ВВ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менникова Варвар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ц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ОСШ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менников А.П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менникова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а Ангелин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о-Зуе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О СШ «Феник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овская Т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ронова Виктори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08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МО "ЦСП ОВС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сянц Карина Самве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ки</w:t>
            </w:r>
          </w:p>
        </w:tc>
      </w:tr>
      <w:tr>
        <w:trPr>
          <w:trHeight w:val="5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машпольская Дарья Анто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лев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ремина Наталья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08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еян Ника Суре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1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С. 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ламова Валерия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03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вичева Марина Вади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07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амаева Жасмин Тиму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1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ов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вко Дарья Игор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10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ев Виталий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ВВ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ры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иков Данила Фед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родский округ, г.Ногин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БГО «СШ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сто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ры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Огар</w:t>
            </w:r>
            <w:r>
              <w:rPr>
                <w:rFonts w:cs="Times New Roman" w:ascii="Times New Roman" w:hAnsi="Times New Roman"/>
                <w:lang w:val="ru-RU"/>
              </w:rPr>
              <w:t>е</w:t>
            </w:r>
            <w:r>
              <w:rPr>
                <w:rFonts w:cs="Times New Roman" w:ascii="Times New Roman" w:hAnsi="Times New Roman"/>
              </w:rPr>
              <w:t>в Дмитрий Дмитр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ДО «Истринская СШ» им. Н. Л. Фед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ненко И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алкин 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ры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ков Иван Анто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Ш Шатура»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а Наталья 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ры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деев Андрей Ром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Ш ОР ВВС «Электроста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ков Павел Вад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ры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рих Артём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2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ры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слопаров Максим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2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ры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ков Михаил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«СШ Шату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хова Ольг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ры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анов Федор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ий округ, г. Наро-Фомин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У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Ш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пин А.А., Богданов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ры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сханов Мухаммад Ис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ВВ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нин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тнева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ры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ыков Захар Влади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их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 ЦСКА (комплексная, г.Одинцо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У МО РФ Ц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хин Роман 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ры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аенко Родион Анто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МО «СШОР                    по ВВ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усова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ры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уткин Егор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                   СШ «Дуб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СШ «Дуб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Серге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ры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шников Дмитри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С. 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ры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 Максим Вяче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ры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чева Мира 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ВВ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Мари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ищ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                   "СШОР по плаванию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С.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алямова Алексия Да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1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С. 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Агалакова Мария Макси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9.04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БУДО «СШОР по ВВС «Электроста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БУДО «СШОР по ВВС «Электростал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шукова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менникова Анастасия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ц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ОСШ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менников А.П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менникова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дукова Анаста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Дружб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Дружб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чёв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кова Ксения Андр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ОР «Академия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а М.Н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Н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ова Варвара Ег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е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С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тур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на Т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нина Дарь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ОР «Академия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а М.Н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Н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дрявцева Ксения Андр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по водным видам спор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нин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тнева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на Дарья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ешова З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влова Мар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.05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аз Арина Арте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ий ок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УДО ЦСШ №1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оморцев А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маченко Екатерина Андр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ОР «Академия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ОР «Академия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юк Ульяна Анто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х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МО «СШОР                    по ВВ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-к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сильев Илья Вик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03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ш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Паве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ц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 СК ВВ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 СК ВВ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ло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ш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чкин Егор Вита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06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ш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 Матвей  Макси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 СШ «Дуб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 СШ  «Дуб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уцкий Игорь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ш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охин Тимофей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Олим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 Е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Е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ш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льников Егор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ди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е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С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тур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на Т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ш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ыров Артем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ш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СЦ «Лотоши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СЦ «Лотош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ш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релов Илья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ов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ш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конов Даниил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 Поса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Цент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Цент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бнев М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ш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стаков Илья Макси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8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С. 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ш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щевников Артем Ром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БУ ДО СШОР Корол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О Федерация плавания г.о. Корол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асов И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ш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бов Максим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ОР «Академия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а М.Н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Н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ш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ин Тимофей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ешова З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ш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моров Богдан Ром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ух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Звез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шина М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ши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Артемий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е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С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тур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на Т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-ши</w:t>
            </w:r>
          </w:p>
        </w:tc>
      </w:tr>
    </w:tbl>
    <w:p>
      <w:pPr>
        <w:pStyle w:val="Normal"/>
        <w:ind w:right="-370" w:firstLine="113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sectPr>
      <w:type w:val="nextPage"/>
      <w:pgSz w:orient="landscape" w:w="16838" w:h="11906"/>
      <w:pgMar w:left="1134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Segoe UI">
    <w:charset w:val="cc"/>
    <w:family w:val="swiss"/>
    <w:pitch w:val="variable"/>
  </w:font>
  <w:font w:name="Franklin Gothic Demi Cond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08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orbel" w:hAnsi="Corbel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2">
    <w:name w:val="Font Style12"/>
    <w:qFormat/>
    <w:rPr>
      <w:rFonts w:ascii="Franklin Gothic Demi Cond" w:hAnsi="Franklin Gothic Demi Cond" w:cs="Franklin Gothic Demi Cond"/>
      <w:b/>
      <w:bCs/>
      <w:sz w:val="30"/>
      <w:szCs w:val="30"/>
    </w:rPr>
  </w:style>
  <w:style w:type="character" w:styleId="FontStyle13">
    <w:name w:val="Font Style13"/>
    <w:qFormat/>
    <w:rPr>
      <w:rFonts w:ascii="MS Mincho;ＭＳ 明朝" w:hAnsi="MS Mincho;ＭＳ 明朝" w:eastAsia="MS Mincho;ＭＳ 明朝" w:cs="MS Mincho;ＭＳ 明朝"/>
      <w:b/>
      <w:bCs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orbel" w:hAnsi="Corbel" w:cs="Corbel"/>
      <w:b/>
      <w:bCs/>
      <w:i/>
      <w:iCs/>
      <w:sz w:val="28"/>
      <w:szCs w:val="28"/>
      <w:lang w:val="en-US" w:bidi="en-US"/>
    </w:rPr>
  </w:style>
  <w:style w:type="character" w:styleId="11">
    <w:name w:val="Заголовок 1 Знак1"/>
    <w:qFormat/>
    <w:rPr>
      <w:rFonts w:ascii="Arial" w:hAnsi="Arial" w:eastAsia="Arial" w:cs="Arial"/>
      <w:sz w:val="40"/>
      <w:szCs w:val="40"/>
    </w:rPr>
  </w:style>
  <w:style w:type="character" w:styleId="Style13">
    <w:name w:val="Обычный (веб)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1:08:00Z</dcterms:created>
  <dc:creator>User</dc:creator>
  <dc:description/>
  <cp:keywords/>
  <dc:language>en-US</dc:language>
  <cp:lastModifiedBy>Виктор</cp:lastModifiedBy>
  <cp:lastPrinted>2020-10-06T19:22:00Z</cp:lastPrinted>
  <dcterms:modified xsi:type="dcterms:W3CDTF">2025-09-18T08:27:00Z</dcterms:modified>
  <cp:revision>26</cp:revision>
  <dc:subject/>
  <dc:title>ИМЕННАЯ ЗАЯВКА</dc:title>
</cp:coreProperties>
</file>